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70-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 A hévízi 1552/10 hrsz-ú ingatlan térítésmentes felajánlása az Önkormányzat részére</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rPr>
        <w:t xml:space="preserve">Szabó Ervin és neje Szabóné Prádli Andrea (Hévíz, Dr. Babócsay u. 36. sz. alatti lakosok) 2014. április 9-én kelt levelükben ajándékozás keretében felajánlották ½ - ½ arányú tulajdonukban lévő Hévíz 1552/10 hrsz-ú ingatlant Hévíz Város Önkormányzat részére. A felajánlott belterületi ingatlan 103 m2 nagyságú, „kivett közforgalom elöl el nem zárt magánút” megnevezésű, a 2014. április 15-én lekért tulajdoni lap tanúsága szerint tehermente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felajánlók ajándékozási szándékuk indokaként előadták, hogy a Babócsay utcához (Hévíz, 432. hrsz. „kivett közút”) a Szabályozási Tervnek megfelelően a szomszédos ingatlanokat (1552/7 és 1551/7 hrsz.) már leadták azok tulajdonosai, és ez az egyetlen ingatlan, ami még nem került itt leadásra.</w:t>
      </w:r>
    </w:p>
    <w:p>
      <w:pPr>
        <w:pStyle w:val="Normal"/>
        <w:spacing w:before="0" w:after="0"/>
        <w:jc w:val="both"/>
        <w:rPr>
          <w:rFonts w:ascii="Arial" w:hAnsi="Arial" w:cs="Arial"/>
        </w:rPr>
      </w:pPr>
      <w:r>
        <w:rPr>
          <w:rFonts w:cs="Arial" w:ascii="Arial" w:hAnsi="Arial"/>
        </w:rPr>
        <w:t>A felajánlók a levélhez mellékelték a korábbi 1552/5 és 1552/6 hrsz-ú ingatlanok telekalakítási engedélyét, amely alapján jött létre, és került bejegyzésre az ingatlan-nyilvántartásba 1552/10 hrsz-ú ingatlan, mint „közforgalom által el nem zárt magánú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ért kezdeményezték az ingatlan ajándékozási szerződéssel történő átruházását, mert ez adózási szempontból kedvező lenne számukra. Továbbá kérték, hogy amennyiben lehetséges az ajándékozási szerződés ügyvédi költségeit vállalja az Önkormányzat. Mivel az Önkormányzat ingyenesen jut ingatlan tulajdonhoz, ezért indokolt, hogy ennek valamennyi költséget vállalj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vagyongazdálkodásról szóló 17/2004 (VI.1.) önkormányzati rendelet 13.§ (1) bekezdése alapján „vagyon tulajdonjogának ingyenes vagy kedvezményes megszerzéséről, felajánlás elfogadásáról a képviselő-testület dönt.” </w:t>
      </w:r>
    </w:p>
    <w:p>
      <w:pPr>
        <w:pStyle w:val="Normal"/>
        <w:spacing w:before="0" w:after="0"/>
        <w:jc w:val="both"/>
        <w:rPr>
          <w:rFonts w:ascii="Arial" w:hAnsi="Arial" w:cs="Arial"/>
        </w:rPr>
      </w:pPr>
      <w:r>
        <w:rPr>
          <w:rFonts w:cs="Arial" w:ascii="Arial" w:hAnsi="Arial"/>
        </w:rPr>
        <w:t>A Ptk 6:235.§ (2) bekezdése szerint „ha a szerződés tárgya ingatlan, az ajándékozási szerződést írásba kell foglalni.” A szerződésről készült okiratban ki kell tűnnie az ingatlan tulajdonjogának átruházására irányuló akaratnyilvánításnak, valamint az ügylet ingyenességére vonatkozó nyilatkozatnak. Továbbá a szerződés tartalmából ki kell tűnnie az ajándékozók ajándékozási szándékának, valamint annak, hogy azt a megajándékozott elfogadja. Az Önkormányzat esetében tehát az elfogadási szándékot a Képviselő-testület jogosult kinyilvánítani.</w:t>
      </w:r>
    </w:p>
    <w:p>
      <w:pPr>
        <w:pStyle w:val="Normal"/>
        <w:spacing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 illetékről szóló 1990. évi XCIII. törvény 5.§ (1) bekezdés b) pontja alapján a helyi önkormányzatok teljes személyes illetékmentességben részesülnek, ezért az Önkormányzatnak nem kell illetéket fizetnie a vagyonszerzést követőe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Szabó Ervin és Szabóné Prádli Andrea tulajdonában lévő Hévíz 1552/10 hrsz-ú ingatlan ajándékozás keretében történő ingyenes önkormányzati tulajdonba való felajánlását elfogadja.</w:t>
      </w:r>
    </w:p>
    <w:p>
      <w:pPr>
        <w:pStyle w:val="Normal"/>
        <w:spacing w:lineRule="auto" w:line="240" w:before="0" w:after="0"/>
        <w:ind w:left="360" w:hanging="0"/>
        <w:jc w:val="both"/>
        <w:rPr>
          <w:rFonts w:ascii="Arial" w:hAnsi="Arial" w:cs="Arial"/>
        </w:rPr>
      </w:pPr>
      <w:r>
        <w:rPr>
          <w:rFonts w:eastAsia="Arial" w:cs="Arial" w:ascii="Arial" w:hAnsi="Arial"/>
        </w:rPr>
        <w:t xml:space="preserve">  </w:t>
      </w:r>
    </w:p>
    <w:p>
      <w:pPr>
        <w:pStyle w:val="Normal"/>
        <w:numPr>
          <w:ilvl w:val="0"/>
          <w:numId w:val="1"/>
        </w:numPr>
        <w:spacing w:lineRule="auto" w:line="240" w:before="0" w:after="0"/>
        <w:jc w:val="both"/>
        <w:rPr/>
      </w:pPr>
      <w:r>
        <w:rPr>
          <w:rFonts w:cs="Arial" w:ascii="Arial" w:hAnsi="Arial"/>
        </w:rPr>
        <w:t>A Képviselő-testület felhatalmazza a polgármestert az ajándékozási szerződés előkészítése és ellenjegyzése tárgyában ügyvéd megbízására, továbbá az elkészült ajándékozási szerződés aláírásár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üggyel kapcsolatos valamennyi költséget az Önkormányzat vise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2014. június 30.</w:t>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rPr>
      </w:pPr>
      <w:r>
        <w:rPr>
          <w:rFonts w:cs="Arial" w:ascii="Arial" w:hAnsi="Arial"/>
          <w:b/>
          <w:color w:val="FF0000"/>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hévízi 1552/10 hrsz-ú ingatlan térítésmentes felajánlása az Önkormányzat részér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1/2014. (IV.23.)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hévízi 1552/10 hrsz-ú ingatlan térítésmentes felajánlása az Önkormányzat részér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9/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46:00Z</dcterms:created>
  <dc:creator>T-Cont Kft</dc:creator>
  <dc:description/>
  <cp:keywords/>
  <dc:language>en-US</dc:language>
  <cp:lastModifiedBy>Lajkó Erzsébet Márta</cp:lastModifiedBy>
  <cp:lastPrinted>2014-04-18T08:05:00Z</cp:lastPrinted>
  <dcterms:modified xsi:type="dcterms:W3CDTF">2014-04-25T07:02:00Z</dcterms:modified>
  <cp:revision>70</cp:revision>
  <dc:subject/>
  <dc:title>Iktatószám: PMK/144/2011</dc:title>
</cp:coreProperties>
</file>